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u w:val="single"/>
        </w:rPr>
        <w:t>UNIDAD Nº 4</w:t>
      </w:r>
      <w:r>
        <w:rPr>
          <w:b/>
        </w:rPr>
        <w:t xml:space="preserve">: </w:t>
      </w:r>
      <w:r>
        <w:rPr>
          <w:b/>
          <w:u w:val="single"/>
        </w:rPr>
        <w:t>FUNCI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jes Cartesian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1579880" cy="127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1184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00.55pt;mso-wrap-distance-left:9.05pt;mso-wrap-distance-right:9.05pt;mso-wrap-distance-top:0pt;mso-wrap-distance-bottom:0pt;margin-top:1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1184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 sistema de ejes cartesianos esta determin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r  dos  rectas perpendiculares:    la horizont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esenta el </w:t>
      </w:r>
      <w:r>
        <w:rPr>
          <w:b/>
          <w:i/>
          <w:sz w:val="22"/>
          <w:szCs w:val="22"/>
        </w:rPr>
        <w:t>eje de las abscisas</w:t>
      </w:r>
      <w:r>
        <w:rPr>
          <w:sz w:val="22"/>
          <w:szCs w:val="22"/>
        </w:rPr>
        <w:t>, designada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letra x y la vertical, </w:t>
      </w:r>
      <w:r>
        <w:rPr>
          <w:b/>
          <w:i/>
          <w:sz w:val="22"/>
          <w:szCs w:val="22"/>
        </w:rPr>
        <w:t>eje de la ordenadas</w:t>
      </w:r>
      <w:r>
        <w:rPr>
          <w:sz w:val="22"/>
          <w:szCs w:val="22"/>
        </w:rPr>
        <w:t xml:space="preserve">, c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letra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 el eje cartesiano el plano queda dividido 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uatro cuadran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ubicar puntos con respecto a un sistema 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035810" cy="1800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0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08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1.8pt;mso-wrap-distance-left:9.05pt;mso-wrap-distance-right:9.05pt;mso-wrap-distance-top:0pt;mso-wrap-distance-bottom:0pt;margin-top: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08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0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jes,  es  necesario  establecer  un  orden  en l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ordenadas.  De  esta forma, cada punto que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ado por un único par de númer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da punto en el grafico corresponde a un </w:t>
      </w:r>
    </w:p>
    <w:p>
      <w:pPr>
        <w:pStyle w:val="Normal"/>
        <w:rPr/>
      </w:pPr>
      <w:r>
        <w:rPr>
          <w:b/>
          <w:i/>
          <w:sz w:val="22"/>
          <w:szCs w:val="22"/>
        </w:rPr>
        <w:t>par ordenado</w:t>
      </w:r>
      <w:r>
        <w:rPr>
          <w:sz w:val="22"/>
          <w:szCs w:val="22"/>
        </w:rPr>
        <w:t xml:space="preserve"> (x ; y): </w:t>
      </w:r>
      <w:r>
        <w:rPr>
          <w:b/>
          <w:i/>
          <w:sz w:val="22"/>
          <w:szCs w:val="22"/>
        </w:rPr>
        <w:t>par</w:t>
      </w:r>
      <w:r>
        <w:rPr>
          <w:sz w:val="22"/>
          <w:szCs w:val="22"/>
        </w:rPr>
        <w:t xml:space="preserve"> porque está compuesto</w:t>
      </w:r>
    </w:p>
    <w:p>
      <w:pPr>
        <w:pStyle w:val="Normal"/>
        <w:rPr/>
      </w:pPr>
      <w:r>
        <w:rPr>
          <w:sz w:val="22"/>
          <w:szCs w:val="22"/>
        </w:rPr>
        <w:t xml:space="preserve">por  dos  elementos y </w:t>
      </w:r>
      <w:r>
        <w:rPr>
          <w:b/>
          <w:i/>
          <w:sz w:val="22"/>
          <w:szCs w:val="22"/>
        </w:rPr>
        <w:t>ordenado</w:t>
      </w:r>
      <w:r>
        <w:rPr>
          <w:sz w:val="22"/>
          <w:szCs w:val="22"/>
        </w:rPr>
        <w:t xml:space="preserve"> por que impo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ucho el orden de esos element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punto A tiene como valor de abscisa 4, y co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denada, 3, y escribimos A=(4;3)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1:</w:t>
      </w:r>
      <w:r>
        <w:rPr>
          <w:sz w:val="22"/>
          <w:szCs w:val="22"/>
        </w:rPr>
        <w:t xml:space="preserve"> Ubica los puntos en un sistema de coordenadas cartesianas  y completa el cuadro con los puntos  graficados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5016" w:dyaOrig="3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11.25pt;width:190.6pt;height:1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5883300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628900" cy="1535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3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3"/>
                              <w:gridCol w:w="1924"/>
                            </w:tblGrid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Ubicación en el plano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u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rim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egund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erc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Cuart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x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y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0.9pt;mso-wrap-distance-left:9.05pt;mso-wrap-distance-right:9.05pt;mso-wrap-distance-top:0pt;mso-wrap-distance-bottom:0pt;margin-top:11.2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33"/>
                        <w:gridCol w:w="1924"/>
                      </w:tblGrid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Ubicación en el plano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u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rim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egund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erc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uart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x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y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 = (-3,3)     </w:t>
      </w:r>
    </w:p>
    <w:p>
      <w:pPr>
        <w:pStyle w:val="Normal"/>
        <w:rPr/>
      </w:pPr>
      <w:r>
        <w:rPr/>
        <w:t>Q = (3,3)</w:t>
      </w:r>
    </w:p>
    <w:p>
      <w:pPr>
        <w:pStyle w:val="Normal"/>
        <w:rPr/>
      </w:pPr>
      <w:r>
        <w:rPr/>
        <w:t>R= (1,0)</w:t>
      </w:r>
    </w:p>
    <w:p>
      <w:pPr>
        <w:pStyle w:val="Normal"/>
        <w:rPr/>
      </w:pPr>
      <w:r>
        <w:rPr/>
        <w:t>S = (0,-1)</w:t>
      </w:r>
    </w:p>
    <w:p>
      <w:pPr>
        <w:pStyle w:val="Normal"/>
        <w:rPr/>
      </w:pPr>
      <w:r>
        <w:rPr/>
        <w:t>T= (4,5)</w:t>
      </w:r>
    </w:p>
    <w:p>
      <w:pPr>
        <w:pStyle w:val="Normal"/>
        <w:rPr/>
      </w:pPr>
      <w:r>
        <w:rPr/>
        <w:t>M = (2,5)</w:t>
      </w:r>
    </w:p>
    <w:p>
      <w:pPr>
        <w:pStyle w:val="Normal"/>
        <w:rPr/>
      </w:pPr>
      <w:r>
        <w:rPr/>
        <w:t>N=(-1,-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:</w:t>
      </w:r>
      <w:r>
        <w:rPr>
          <w:sz w:val="22"/>
          <w:szCs w:val="22"/>
        </w:rPr>
        <w:t xml:space="preserve"> Escribe las coordenadas de los vértices de cada triángulo:</w:t>
      </w:r>
    </w:p>
    <w:p>
      <w:pPr>
        <w:pStyle w:val="Normal"/>
        <w:rPr/>
      </w:pPr>
      <w:r>
        <w:rPr/>
        <w:drawing>
          <wp:inline distT="0" distB="0" distL="0" distR="0">
            <wp:extent cx="1718310" cy="16319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UNCIÓN.  DOMINIO E IMAG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s funciones aparecen en nuestra vida cotidiana muy a menudo, las encontraremos de todo tipo porque sirven para describir fenómenos físicos, económicos, biológicos, estadísticos, sociológicos o para expresar relaciones matemáticas utilizando una ecuació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3:</w:t>
      </w:r>
      <w:r>
        <w:rPr>
          <w:sz w:val="22"/>
          <w:szCs w:val="22"/>
        </w:rPr>
        <w:t xml:space="preserve"> Realicen la siguiente actividad para identificar cuando una relación es una función:</w:t>
      </w:r>
    </w:p>
    <w:p>
      <w:pPr>
        <w:pStyle w:val="Normal"/>
        <w:jc w:val="both"/>
        <w:rPr/>
      </w:pPr>
      <w:r>
        <w:rPr>
          <w:sz w:val="22"/>
          <w:szCs w:val="22"/>
        </w:rPr>
        <w:t>a) Lean con atención el dialogo que mantuvieron Fernando y Laura cuando se encontraron en el colegio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RNANDO: _ Después de unas cuadras se rompió la cadena de la bicicleta, estuve parado unos minutos, pero como no pude arreglarla, tuve que venir caminando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A: _ A las dos cuadras me acordé de que teníamos gimnasia, volví a casa para buscar las zapatillas y tuve que pedalear más rápido para no llegar tard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 Observen los gráficos que describen a que distancia de su casa se encontraba cada uno camino al colegio. Indique  cuál corresponde al viaje de Fernando y cuál al de Laur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63140" cy="13938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355" cy="130111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grayscl/>
                                          </a:blip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30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09.75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355" cy="130111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grayscl/>
                                    </a:blip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30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262505" cy="139001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39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29730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09.45pt;mso-wrap-distance-left:9.05pt;mso-wrap-distance-right:9.05pt;mso-wrap-distance-top:0pt;mso-wrap-distance-bottom:0pt;margin-top:6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29730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>
                                      <a:grayscl/>
                                    </a:blip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los gráficos anteriores se representan </w:t>
      </w:r>
      <w:r>
        <w:rPr>
          <w:b/>
          <w:sz w:val="22"/>
          <w:szCs w:val="22"/>
        </w:rPr>
        <w:t>relaciones entre dos variables</w:t>
      </w:r>
      <w:r>
        <w:rPr>
          <w:sz w:val="22"/>
          <w:szCs w:val="22"/>
        </w:rPr>
        <w:t>: la distancia y el tiempo. A cada valor de la variable tiempo le corresponde una distancia y ese valor es único (ya que es imposible estar en dos lugares al mismo tiemp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ésta actividad, el tiempo es la </w:t>
      </w:r>
      <w:r>
        <w:rPr>
          <w:b/>
          <w:i/>
          <w:sz w:val="22"/>
          <w:szCs w:val="22"/>
        </w:rPr>
        <w:t>variable independiente</w:t>
      </w:r>
      <w:r>
        <w:rPr>
          <w:sz w:val="22"/>
          <w:szCs w:val="22"/>
        </w:rPr>
        <w:t xml:space="preserve"> y la distancia, la </w:t>
      </w:r>
      <w:r>
        <w:rPr>
          <w:b/>
          <w:i/>
          <w:sz w:val="22"/>
          <w:szCs w:val="22"/>
        </w:rPr>
        <w:t>variable dependiente.</w:t>
      </w:r>
      <w:r>
        <w:rPr>
          <w:sz w:val="22"/>
          <w:szCs w:val="22"/>
        </w:rPr>
        <w:t xml:space="preserve"> Se puede decir que la distancia recorrida es función del tie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el gráfico de una función, la variable independiente se ubica en el eje x y la dependiente sobre e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je 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4</w:t>
      </w:r>
      <w:r>
        <w:rPr>
          <w:sz w:val="22"/>
          <w:szCs w:val="22"/>
        </w:rPr>
        <w:t>: Representa en los ejes cartesianos los valores dados en la tabla que corresponden a la variación de la temperatura de un enfermo a lo largo de 24 hora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1440180" cy="273494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15.35pt;mso-wrap-distance-left:0pt;mso-wrap-distance-right:7.05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994410</wp:posOffset>
                </wp:positionH>
                <wp:positionV relativeFrom="paragraph">
                  <wp:posOffset>28575</wp:posOffset>
                </wp:positionV>
                <wp:extent cx="767080" cy="1473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47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290" cy="13804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16pt;mso-wrap-distance-left:9.05pt;mso-wrap-distance-right:9.05pt;mso-wrap-distance-top:0pt;mso-wrap-distance-bottom:0pt;margin-top:2.25pt;mso-position-vertical-relative:text;margin-left: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290" cy="13804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El gráfico y la tabla relacionan dos magnitudes: temperatura y tiempo, las cuales se llaman variables y son representadas en cada uno de los ejes cartesianos utilizando una escal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ada punto de la gráfica corresponde a un par de valores: un valor de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(variable independiente) y el correspondiente valor d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(variable dependie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400</wp:posOffset>
                </wp:positionH>
                <wp:positionV relativeFrom="paragraph">
                  <wp:posOffset>583565</wp:posOffset>
                </wp:positionV>
                <wp:extent cx="5422900" cy="62230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na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unció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s una relación entre dos variables en la cual a cada valor de la variable independiente  le corresponde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un únic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valor de la variable dependien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49pt;mso-wrap-distance-left:9.05pt;mso-wrap-distance-right:9.05pt;mso-wrap-distance-top:0pt;mso-wrap-distance-bottom:0pt;margin-top:45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Una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función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es una relación entre dos variables en la cual a cada valor de la variable independiente  le corresponde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un único</w:t>
                      </w:r>
                      <w:r>
                        <w:rPr>
                          <w:sz w:val="22"/>
                          <w:szCs w:val="22"/>
                        </w:rPr>
                        <w:t xml:space="preserve"> valor de la variable dependient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mbólicamente una función se expresa:    </w:t>
      </w:r>
      <w:r>
        <w:rPr>
          <w:b/>
          <w:i/>
          <w:sz w:val="22"/>
          <w:szCs w:val="22"/>
        </w:rPr>
        <w:t>y =  f(x)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e lee:  </w:t>
      </w:r>
      <w:r>
        <w:rPr>
          <w:b/>
          <w:i/>
          <w:sz w:val="22"/>
          <w:szCs w:val="22"/>
        </w:rPr>
        <w:t xml:space="preserve">“ y </w:t>
      </w:r>
      <w:r>
        <w:rPr>
          <w:b/>
          <w:sz w:val="22"/>
          <w:szCs w:val="22"/>
        </w:rPr>
        <w:t xml:space="preserve">es función de </w:t>
      </w:r>
      <w:r>
        <w:rPr>
          <w:b/>
          <w:i/>
          <w:sz w:val="22"/>
          <w:szCs w:val="22"/>
        </w:rPr>
        <w:t>x”</w:t>
      </w:r>
      <w:r>
        <w:rPr>
          <w:sz w:val="22"/>
          <w:szCs w:val="22"/>
        </w:rPr>
        <w:t xml:space="preserve">     o </w:t>
      </w:r>
      <w:r>
        <w:rPr>
          <w:b/>
          <w:sz w:val="22"/>
          <w:szCs w:val="22"/>
        </w:rPr>
        <w:t xml:space="preserve">“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 es igual a f de 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 que significa que el valor que tom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depende del valor que le damos a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minio e Imagen de una función: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El conjunto de los valores de x a los cuales les corresponde algún valor de y se llama dominio de la función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Dom (f) = {……………………..}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 conjunto de los valores que son el resultado de aplicar la función a los valores del dominio se llama imagen de la funció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Im (f) = {……………..}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(0) = 39  por lo que decimos que 39 es la imagen de 0 por medio de </w:t>
      </w: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 o que 39 es la preimagen de 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conocimiento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verificar  si un gráfico cartesiano representa una función basta con trazar rectas paralelas al eje y. Si dichas rectas cortan al gráfico en un solo punto la gráfica corresponde a una fun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3434080" cy="10814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1127760</wp:posOffset>
                </wp:positionV>
                <wp:extent cx="2637790" cy="512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 es funció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orque a cada elemento del dominio le corresponde una única im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0.35pt;mso-wrap-distance-left:9.05pt;mso-wrap-distance-right:9.05pt;mso-wrap-distance-top:0pt;mso-wrap-distance-bottom:0pt;margin-top:88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i es función</w:t>
                      </w:r>
                      <w:r>
                        <w:rPr>
                          <w:sz w:val="22"/>
                          <w:szCs w:val="22"/>
                        </w:rPr>
                        <w:t xml:space="preserve"> porque a cada elemento del dominio le corresponde una única ima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855</wp:posOffset>
                </wp:positionH>
                <wp:positionV relativeFrom="paragraph">
                  <wp:posOffset>1144905</wp:posOffset>
                </wp:positionV>
                <wp:extent cx="2180590" cy="46609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o es funció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r que 2 tiene dos imágenes:  2 y −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9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No es función </w:t>
                      </w:r>
                      <w:r>
                        <w:rPr>
                          <w:sz w:val="22"/>
                          <w:szCs w:val="22"/>
                        </w:rPr>
                        <w:t xml:space="preserve">por que 2 tiene dos imágenes:  2 y −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jercicio 5:</w:t>
      </w:r>
      <w:r>
        <w:rPr>
          <w:sz w:val="22"/>
          <w:szCs w:val="22"/>
        </w:rPr>
        <w:t xml:space="preserve">   Escribe los pares ordenados de las siguientes gráficas y  diga cual es función. Justifiqu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4118610" cy="104711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6:</w:t>
      </w:r>
      <w:r>
        <w:rPr>
          <w:sz w:val="22"/>
          <w:szCs w:val="22"/>
        </w:rPr>
        <w:t xml:space="preserve"> De la función hallada en el ejercicio 3 determine dominio e imagen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7:</w:t>
      </w:r>
      <w:r>
        <w:rPr>
          <w:sz w:val="22"/>
          <w:szCs w:val="22"/>
        </w:rPr>
        <w:t xml:space="preserve"> Indique cual de los siguientes gráficos representan func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3210560" cy="19608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Ejercicio 8:</w:t>
      </w:r>
      <w:r>
        <w:rPr/>
        <w:t xml:space="preserve"> La gráfica de la figura nos muestra el recorrido realizado por un grupo de deportistas entre las 9 y 17 hora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538220" cy="201866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90805</wp:posOffset>
                </wp:positionV>
                <wp:extent cx="2514600" cy="160020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variable dependiente y la independien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que el dominio y la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ntas horas descansaron los deportista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e periodo de tiempo recorrieron más kilómetro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7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variable dependiente y la independien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dique el dominio y la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ntas horas descansaron los deportista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e periodo de tiempo recorrieron más kilómetro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9:</w:t>
      </w:r>
      <w:r>
        <w:rPr>
          <w:sz w:val="22"/>
          <w:szCs w:val="22"/>
        </w:rPr>
        <w:t xml:space="preserve"> Observe el gráfico de la siguiente función y respond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2584450" cy="215392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3314700" cy="205740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termine dominio e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pre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l punto (-4;0) pertenece a la funció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Y el (3;2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1)= ….…..                  * f(  …….    )=−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3)=………..                  * f(  …….    )=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0)=……….                   * f(  …….    )=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7)=……….                 * f(  …….    )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2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termine dominio e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¿Cuál es la 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pre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l punto (-4;0) pertenece a la funció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Y el (3;2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le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1)= ….…..                  * f(  …….    )=−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3)=………..                  * f(  …….    )=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0)=……….                   * f(  …….    )=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7)=……….                 * f(  …….    )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racterísticas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recimiento y decrecimiento: Máximos y Mínim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estudiar las variaciones de una función hay que mirarla de izquierda a derecha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, también </w:t>
      </w:r>
      <w:r>
        <w:rPr>
          <w:sz w:val="22"/>
          <w:szCs w:val="22"/>
          <w:u w:val="single"/>
        </w:rPr>
        <w:t>aumenta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e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x, </w:t>
      </w:r>
      <w:r>
        <w:rPr>
          <w:sz w:val="22"/>
          <w:szCs w:val="22"/>
          <w:u w:val="single"/>
        </w:rPr>
        <w:t>disminuye</w:t>
      </w:r>
      <w:r>
        <w:rPr>
          <w:sz w:val="22"/>
          <w:szCs w:val="22"/>
        </w:rPr>
        <w:t xml:space="preserve"> y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puede ser creciente o decreciente por tramos, el punto que toma el mayor valor de un tramo creciente es el </w:t>
      </w:r>
      <w:r>
        <w:rPr>
          <w:b/>
          <w:sz w:val="22"/>
          <w:szCs w:val="22"/>
        </w:rPr>
        <w:t>máximo de la función</w:t>
      </w:r>
      <w:r>
        <w:rPr>
          <w:sz w:val="22"/>
          <w:szCs w:val="22"/>
        </w:rPr>
        <w:t xml:space="preserve">; el punto que toma el menor valor en un tramo decreciente es el </w:t>
      </w:r>
      <w:r>
        <w:rPr>
          <w:b/>
          <w:sz w:val="22"/>
          <w:szCs w:val="22"/>
        </w:rPr>
        <w:t>mínimo de la funció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425825" cy="105664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2"/>
          <w:szCs w:val="22"/>
          <w:u w:val="single"/>
        </w:rPr>
        <w:t>Ejercicio 10</w:t>
      </w:r>
      <w:r>
        <w:rPr>
          <w:bCs/>
          <w:sz w:val="22"/>
          <w:szCs w:val="22"/>
        </w:rPr>
        <w:t xml:space="preserve">: El </w:t>
      </w:r>
      <w:r>
        <w:rPr>
          <w:sz w:val="22"/>
          <w:szCs w:val="22"/>
        </w:rPr>
        <w:t>siguiente gráfico muestra un estudio realizado sobre la exportación de pollos de nuestro país a Brasil en un determinado periodo de tiemp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3201035" cy="152209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514600" cy="160020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bserva el gráfico y luego respond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tre que período se realizó el estudio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cuántas ocasiones se recaudó 350 millones de pesos?¿Entre qué años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é períodos las exportaciones crecieron?¿Y en qué periodo decrecier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5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bserva el gráfico y luego respond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tre que período se realizó el estudio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cuántas ocasiones se recaudó 350 millones de pesos?¿Entre qué años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é períodos las exportaciones crecieron?¿Y en qué periodo decrecier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/>
      </w:pPr>
      <w:r>
        <w:rPr>
          <w:sz w:val="22"/>
          <w:szCs w:val="22"/>
        </w:rPr>
        <w:t>d) ¿En que año tuvo lugar la exportación máxima y mínima?¿A que valores de millones de pesos corresponde?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sz w:val="22"/>
          <w:szCs w:val="22"/>
        </w:rPr>
      </w:pPr>
      <w:r>
        <w:rPr>
          <w:sz w:val="22"/>
          <w:szCs w:val="22"/>
        </w:rPr>
        <w:t>¿Qué indica el tramo comprendido entre los años 2000 y 2002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  <w:u w:val="single"/>
        </w:rPr>
        <w:t>Continuidad y discontinuidad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ontinua</w:t>
      </w:r>
      <w:r>
        <w:rPr>
          <w:sz w:val="22"/>
          <w:szCs w:val="22"/>
        </w:rPr>
        <w:t xml:space="preserve"> si la gráfica se puede trazar sin levantar el lápiz del papel. Es decir la gráfica no se interrumpe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iscontinua</w:t>
      </w:r>
      <w:r>
        <w:rPr>
          <w:sz w:val="22"/>
          <w:szCs w:val="22"/>
        </w:rPr>
        <w:t xml:space="preserve"> si la gráfica de la función presenta un salto. Es decir la gráfica es una serie de puntos o tramos escalonado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09390" cy="89979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a) y b) representan funciones…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c) y d) representan funciones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ones definidas por fórmul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representar gráficamente una función definida por fórmula se asignan valores a la variable independiente (x) y se obtiene los de la variable dependiente (y); así se logran los puntos de la funció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382905</wp:posOffset>
                </wp:positionV>
                <wp:extent cx="2035810" cy="1833245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3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4053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4.35pt;mso-wrap-distance-left:9.05pt;mso-wrap-distance-right:9.05pt;mso-wrap-distance-top:0pt;mso-wrap-distance-bottom:0pt;margin-top:30.1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40535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4655</wp:posOffset>
                </wp:positionH>
                <wp:positionV relativeFrom="paragraph">
                  <wp:posOffset>469900</wp:posOffset>
                </wp:positionV>
                <wp:extent cx="1609090" cy="1609090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 unimos los puntos graficados obtenemos la representación gráfica de una función definida en el conjunto de los números reales.  Escribimo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R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 unimos los puntos graficados obtenemos la representación gráfica de una función definida en el conjunto de los números reales.  Escribimo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lgerian" w:ascii="Algerian" w:hAnsi="Algerian"/>
                        </w:rPr>
                        <w:t xml:space="preserve">R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Algerian" w:ascii="Algerian" w:hAnsi="Algerian"/>
                        </w:rPr>
                        <w:t xml:space="preserve"> 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r ejempl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6"/>
                <w:szCs w:val="16"/>
              </w:rPr>
              <w:t>y = 2x −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2−1= 3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1−1=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11:</w:t>
      </w:r>
      <w:r>
        <w:rPr>
          <w:sz w:val="22"/>
          <w:szCs w:val="22"/>
        </w:rPr>
        <w:t xml:space="preserve"> Completa la tabla correspondiente a cada función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 y = 3x − 5                             b)  y =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                                              c) y = −2 x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y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22860</wp:posOffset>
                      </wp:positionV>
                      <wp:extent cx="1714500" cy="16002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y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26pt;mso-wrap-distance-left:9.05pt;mso-wrap-distance-right:9.05pt;mso-wrap-distance-top:0pt;mso-wrap-distance-bottom:0pt;margin-top:1.8pt;mso-position-vertical-relative:text;margin-left:245.7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4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428115</wp:posOffset>
                </wp:positionV>
                <wp:extent cx="1554480" cy="1384935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9.05pt;mso-wrap-distance-left:7.1pt;mso-wrap-distance-right:7.1pt;mso-wrap-distance-top:0pt;mso-wrap-distance-bottom:0pt;margin-top:-112.45pt;mso-position-vertical-relative:text;margin-left:16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31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LINEAL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lineal es aquella cuya representación gráfica es una rect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 fórmula general de una función lineal es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272415</wp:posOffset>
                </wp:positionV>
                <wp:extent cx="342900" cy="114300"/>
                <wp:effectExtent l="1905" t="5080" r="63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45pt" to="170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272415</wp:posOffset>
                </wp:positionV>
                <wp:extent cx="0" cy="228600"/>
                <wp:effectExtent l="38100" t="0" r="3810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5pt" to="99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      </w:t>
      </w:r>
      <w:r>
        <w:rPr>
          <w:i/>
          <w:sz w:val="36"/>
          <w:szCs w:val="36"/>
        </w:rPr>
        <w:t>y = a .x + b</w:t>
      </w:r>
      <w:r>
        <w:rPr>
          <w:sz w:val="36"/>
          <w:szCs w:val="36"/>
        </w:rPr>
        <w:tab/>
        <w:tab/>
        <w:tab/>
      </w:r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 xml:space="preserve"> son números real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386715</wp:posOffset>
                </wp:positionV>
                <wp:extent cx="9144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nd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386715</wp:posOffset>
                </wp:positionV>
                <wp:extent cx="14859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rdenada al or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0.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rdenada al or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pendiente</w:t>
      </w:r>
      <w:r>
        <w:rPr>
          <w:sz w:val="22"/>
          <w:szCs w:val="22"/>
        </w:rPr>
        <w:t xml:space="preserve"> determina la inclinación de la recta e indica cuánto varí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al aumentar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una unidad.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ordenada al origen</w:t>
      </w:r>
      <w:r>
        <w:rPr>
          <w:sz w:val="22"/>
          <w:szCs w:val="22"/>
        </w:rPr>
        <w:t xml:space="preserve"> es el valor donde la recta corta al ej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ara graficar la función lineal y = 3x +1 confeccionamos una tabla de valores, luego ubicamos los puntos de la tabla en un sistema de ejes cartesianos y los unimos con un trazo continuo pues la función tiene dominio real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1694815" cy="1708150"/>
                <wp:effectExtent l="0" t="0" r="0" b="0"/>
                <wp:wrapSquare wrapText="bothSides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0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030" cy="161544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4.5pt;mso-wrap-distance-left:9.05pt;mso-wrap-distance-right:9.05pt;mso-wrap-distance-top:0pt;mso-wrap-distance-bottom:0pt;margin-top:0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030" cy="161544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y=3x+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2</w:t>
      </w:r>
      <w:r>
        <w:rPr>
          <w:sz w:val="22"/>
          <w:szCs w:val="22"/>
        </w:rPr>
        <w:t>: Marca con una x  las funciones que sean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y = x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3x + 4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 y = 5x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x</w:t>
      </w:r>
      <w:r>
        <w:rPr>
          <w:vertAlign w:val="superscript"/>
        </w:rPr>
        <w:t>2</w:t>
      </w:r>
      <w:r>
        <w:rPr/>
        <w:t xml:space="preserve"> +5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−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3:</w:t>
      </w:r>
      <w:r>
        <w:rPr>
          <w:sz w:val="22"/>
          <w:szCs w:val="22"/>
        </w:rPr>
        <w:t xml:space="preserve"> Construye una tabla de valores (sólo 4) y grafica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</w:t>
        <w:tab/>
        <w:tab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</w:t>
        <w:tab/>
        <w:t xml:space="preserve">e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h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 </w:t>
        <w:tab/>
        <w:t xml:space="preserve">f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  i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4:</w:t>
      </w:r>
      <w:r>
        <w:rPr>
          <w:sz w:val="22"/>
          <w:szCs w:val="22"/>
        </w:rPr>
        <w:t xml:space="preserve"> Completa el cuadro</w:t>
      </w:r>
      <w:r>
        <w:rPr>
          <w:b/>
          <w:u w:val="single"/>
        </w:rPr>
        <w:t xml:space="preserve"> 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70"/>
        <w:gridCol w:w="1585"/>
        <w:gridCol w:w="3492"/>
      </w:tblGrid>
      <w:tr>
        <w:trPr>
          <w:trHeight w:val="49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ión line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dien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denada al orige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¿Es creciente o decreciente? ¿Porqué?</w:t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ÁFICA DE UNA FUNCIÓN DADA SU PENDIENTE Y SU ORDENADA AL ORIGE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s posible  graficar una función sin recurrir a la tabla de valores; ya que con la ordenada al origen y la pendiente podemos determinar la rec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3314700" cy="196532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mo el gráfico es una recta, con sólo conocer dos puntos de la función podemos graficarl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camos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0 ;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que pertenece a la función (2 es la ordenada al origen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uego marcamos el punto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4; 3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a partir del (0; 2). Está determinado por la pendiente que e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. Esto significa que cada 4 unidades que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3 unidades 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r último, trazamos una recta que pasa por los dos puntos marc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4.75pt;mso-wrap-distance-left:9.05pt;mso-wrap-distance-right:9.05pt;mso-wrap-distance-top:0pt;mso-wrap-distance-bottom:0pt;margin-top:1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mo el gráfico es una recta, con sólo conocer dos puntos de la función podemos graficarl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Marcamos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0 ;2)</w:t>
                      </w:r>
                      <w:r>
                        <w:rPr>
                          <w:sz w:val="22"/>
                          <w:szCs w:val="22"/>
                        </w:rPr>
                        <w:t xml:space="preserve"> que pertenece a la función (2 es la ordenada al origen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Luego marcamos el punto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4; 3)</w:t>
                      </w:r>
                      <w:r>
                        <w:rPr>
                          <w:sz w:val="22"/>
                          <w:szCs w:val="22"/>
                        </w:rPr>
                        <w:t xml:space="preserve">,  a partir del (0; 2). Está determinado por la pendiente que es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. Esto significa que cada 4 unidades que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; 3 unidades 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r último, trazamos una recta que pasa por los dos puntos marca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mplo: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2395220" cy="202755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5</w:t>
      </w:r>
      <w:r>
        <w:rPr>
          <w:sz w:val="22"/>
          <w:szCs w:val="22"/>
        </w:rPr>
        <w:t>: Grafica las siguientes funciones lineales por pendiente y ordenadas al origen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 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ÍZ DE UNA FUNCIÓ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2124075" cy="16065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0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939290" cy="151384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6.5pt;mso-wrap-distance-left:9.05pt;mso-wrap-distance-right:9.05pt;mso-wrap-distance-top:0pt;mso-wrap-distance-bottom:0pt;margin-top:6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939290" cy="151384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s raíces de una función son los valores de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 qu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hacen que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ga cer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Como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e cero </w:t>
      </w:r>
      <w:r>
        <w:rPr>
          <w:b/>
          <w:sz w:val="22"/>
          <w:szCs w:val="22"/>
        </w:rPr>
        <w:t xml:space="preserve">la gráfica de la función cort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eje x en esos punto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n el gráfico observamos que  la función </w:t>
      </w:r>
      <w:r>
        <w:rPr>
          <w:b/>
          <w:sz w:val="22"/>
          <w:szCs w:val="22"/>
        </w:rPr>
        <w:t xml:space="preserve">g </w:t>
      </w:r>
      <w:r>
        <w:rPr>
          <w:sz w:val="22"/>
          <w:szCs w:val="22"/>
        </w:rPr>
        <w:t>tiene tr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raíces y la función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tiene sólo un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6:</w:t>
      </w:r>
      <w:r>
        <w:rPr/>
        <w:t xml:space="preserve"> Halla las raíces de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7:</w:t>
      </w:r>
      <w:r>
        <w:rPr/>
        <w:t xml:space="preserve"> Representa en un mismo eje cartesiano las siguientes rectas. Extrae conclus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8:</w:t>
      </w:r>
      <w:r>
        <w:rPr>
          <w:sz w:val="22"/>
          <w:szCs w:val="22"/>
        </w:rPr>
        <w:t xml:space="preserve"> ¿Los puntos a = (3;6)  y b=(9; 12) pertenecen a la algunas de las siguientes funciones lineales?. Justific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a)  </w:t>
      </w:r>
      <w:r>
        <w:rPr>
          <w:i/>
        </w:rPr>
        <w:t xml:space="preserve">y </w:t>
      </w:r>
      <w:r>
        <w:rPr/>
        <w:t>= 2</w:t>
      </w:r>
      <w:r>
        <w:rPr>
          <w:i/>
        </w:rPr>
        <w:t>x</w:t>
      </w:r>
      <w:r>
        <w:rPr/>
        <w:t xml:space="preserve">+1    </w:t>
        <w:tab/>
        <w:t xml:space="preserve">b)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2      </w:t>
        <w:tab/>
        <w:t>c)</w:t>
      </w:r>
      <w:r>
        <w:rPr>
          <w:i/>
        </w:rPr>
        <w:t xml:space="preserve"> y</w:t>
      </w:r>
      <w:r>
        <w:rPr/>
        <w:t xml:space="preserve"> = </w:t>
      </w:r>
      <w:r>
        <w:rPr>
          <w:i/>
        </w:rPr>
        <w:t>x</w:t>
      </w:r>
      <w:r>
        <w:rPr/>
        <w:t xml:space="preserve"> +3    </w:t>
        <w:tab/>
        <w:t xml:space="preserve">d) </w:t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−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ISTEMA DE DOS ECUACIONES CON DOS INCÓGNITAS- MÉTODO GRÁFIC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la unidad anterior vimos como plantear sistema de ecuaciones de primer grado y los resolvimos mediante dos métodos: de sustitución e igualación. Ahora veremos el Método gráfico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mplo</w:t>
      </w:r>
      <w:r>
        <w:rPr>
          <w:sz w:val="22"/>
          <w:szCs w:val="22"/>
        </w:rPr>
        <w:t>: “La suma de las edades de Ximena y Yamila es de 24 años, y Ximena tiene 4 años más que Yamila. ¿Cuántos años tiene Ximena? ¿Y Yamila?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ecuación que se plantea a partir de la primer condición es: </w:t>
      </w:r>
      <w:r>
        <w:rPr>
          <w:i/>
          <w:sz w:val="22"/>
          <w:szCs w:val="22"/>
        </w:rPr>
        <w:t>x + y</w:t>
      </w:r>
      <w:r>
        <w:rPr>
          <w:sz w:val="22"/>
          <w:szCs w:val="22"/>
        </w:rPr>
        <w:t xml:space="preserve">  = 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segunda condición expresada en leguaje simbólico es:    </w:t>
      </w:r>
      <w:r>
        <w:rPr>
          <w:i/>
          <w:sz w:val="22"/>
          <w:szCs w:val="22"/>
        </w:rPr>
        <w:t xml:space="preserve">x = y </w:t>
      </w:r>
      <w:r>
        <w:rPr>
          <w:sz w:val="22"/>
          <w:szCs w:val="22"/>
        </w:rPr>
        <w:t xml:space="preserve">+ 4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Dos ecuaciones con dos incógnitas cada una representan un sistema de ecuaciones y escribimos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Se grafican ambas ecuaciones despejando en cada una de ellas la incógnit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nuestro ejemplo ten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2380615" cy="1691005"/>
                <wp:effectExtent l="0" t="0" r="0" b="0"/>
                <wp:wrapSquare wrapText="bothSides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69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830" cy="1598295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830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133.15pt;mso-wrap-distance-left:9.05pt;mso-wrap-distance-right:9.05pt;mso-wrap-distance-top:0pt;mso-wrap-distance-bottom:0pt;margin-top:1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830" cy="1598295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830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dos funciones se grafican en un mismo sistema de ejes cartesianos y el punto en que se cortan las rectas es la solución del sistem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nuestro ejemplo el punto (14; 10) representa el par (</w:t>
      </w:r>
      <w:r>
        <w:rPr>
          <w:b/>
          <w:i/>
          <w:sz w:val="22"/>
          <w:szCs w:val="22"/>
        </w:rPr>
        <w:t>x; y</w:t>
      </w:r>
      <w:r>
        <w:rPr>
          <w:sz w:val="22"/>
          <w:szCs w:val="22"/>
        </w:rPr>
        <w:t>) que verifica las dos condiciones</w:t>
      </w:r>
      <w:r>
        <w:rPr/>
        <w:t xml:space="preserve"> </w:t>
      </w:r>
      <w:r>
        <w:rPr>
          <w:sz w:val="22"/>
          <w:szCs w:val="22"/>
        </w:rPr>
        <w:t>enunci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lo tanto, Ximena tiene…………  y  Yamila……………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rificación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CLASIFICACIÓN DE LOS SISTEMAS SEGÚN EL NÚMERO DE SOLUCIONE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general, un sistema de dos ecuaciones lineales tiene una única solución, que es el punto donde se cortan las dos rectas. Hay casos donde no siempre ocurre est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Un sistema de ecuaciones puede tener solución </w:t>
      </w:r>
      <w:r>
        <w:rPr>
          <w:b/>
          <w:sz w:val="22"/>
          <w:szCs w:val="22"/>
        </w:rPr>
        <w:t>(compatible)</w:t>
      </w:r>
      <w:r>
        <w:rPr>
          <w:sz w:val="22"/>
          <w:szCs w:val="22"/>
        </w:rPr>
        <w:t xml:space="preserve"> o no tenerla </w:t>
      </w:r>
      <w:r>
        <w:rPr>
          <w:b/>
          <w:sz w:val="22"/>
          <w:szCs w:val="22"/>
        </w:rPr>
        <w:t>(incompatibl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s sistemas pueden tener una solución </w:t>
      </w:r>
      <w:r>
        <w:rPr>
          <w:b/>
          <w:sz w:val="22"/>
          <w:szCs w:val="22"/>
        </w:rPr>
        <w:t>(determinados)</w:t>
      </w:r>
      <w:r>
        <w:rPr>
          <w:sz w:val="22"/>
          <w:szCs w:val="22"/>
        </w:rPr>
        <w:t xml:space="preserve"> o infinitas soluciones </w:t>
      </w:r>
      <w:r>
        <w:rPr>
          <w:b/>
          <w:sz w:val="22"/>
          <w:szCs w:val="22"/>
        </w:rPr>
        <w:t>(indeterminados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Resolver un sistema es dar sus soluciones o indicar que no tiene solu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 resumen: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8288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828800"/>
                          <a:chOff x="0" y="0"/>
                          <a:chExt cx="54856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108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036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96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2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7400" y="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ema de Ecua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1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tienen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05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ning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terminado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40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determin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: infinitas solu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44pt" coordorigin="0,0" coordsize="8639,2880">
                <v:rect id="shape_0" stroked="f" o:allowincell="f" style="position:absolute;left:0;top:0;width:863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0" stroked="t" o:allowincell="f" style="position:absolute;left:3403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3402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5236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5235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4" stroked="t" o:allowincell="f" style="position:absolute;left:3665;top: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ema de Ecua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5" stroked="t" o:allowincell="f" style="position:absolute;left:1832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tienen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6" stroked="t" o:allowincell="f" style="position:absolute;left:5497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ning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7" stroked="t" o:allowincell="f" style="position:absolute;left:0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terminado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8" stroked="t" o:allowincell="f" style="position:absolute;left:3665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determin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: infinitas solu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1236345</wp:posOffset>
                </wp:positionV>
                <wp:extent cx="1249045" cy="10566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963930"/>
                                  <wp:effectExtent l="0" t="0" r="0" b="0"/>
                                  <wp:docPr id="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96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83.2pt;mso-wrap-distance-left:9.05pt;mso-wrap-distance-right:9.05pt;mso-wrap-distance-top:0pt;mso-wrap-distance-bottom:0pt;margin-top:97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963930"/>
                            <wp:effectExtent l="0" t="0" r="0" b="0"/>
                            <wp:docPr id="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96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1252220" cy="100076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873125" cy="91186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9:</w:t>
      </w:r>
      <w:r>
        <w:rPr>
          <w:sz w:val="22"/>
          <w:szCs w:val="22"/>
        </w:rPr>
        <w:t xml:space="preserve"> Resuelve gráficamente cada uno de los siguientes sistemas de ecuaciones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0:</w:t>
      </w:r>
      <w:r>
        <w:rPr>
          <w:sz w:val="22"/>
          <w:szCs w:val="22"/>
        </w:rPr>
        <w:t xml:space="preserve"> Plantea el sistema de ecuaciones y  resuélvelo gráficamente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un curso de computación hay 18 alumnos entre varones y mujeres. La cantidad de mujeres es el doble que la de los varones. ¿Cuántos varones y mujeres hay en el curso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21:</w:t>
      </w:r>
      <w:r>
        <w:rPr>
          <w:sz w:val="22"/>
          <w:szCs w:val="22"/>
        </w:rPr>
        <w:t xml:space="preserve"> Resuelve gráficamente  los siguientes sistemas de ecuaciones y clasifícalos según el número de soluciones: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114300" cy="3429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1pt;margin-top:10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a)      x + y = 5</w:t>
        <w:tab/>
        <w:tab/>
        <w:tab/>
        <w:t>b)        x - 2 y = 6</w:t>
        <w:tab/>
        <w:t xml:space="preserve">  c)     2 x + y =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2x + y = 8</w:t>
        <w:tab/>
        <w:tab/>
        <w:tab/>
        <w:tab/>
        <w:t>2x – 4y =5                   4 x + 2 y =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CUADRÁT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fórmula de una función cuadrática está dada por la expresión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son números reales y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93675</wp:posOffset>
                </wp:positionV>
                <wp:extent cx="2606675" cy="168402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591310"/>
                                  <wp:effectExtent l="0" t="0" r="0" b="0"/>
                                  <wp:docPr id="6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32.6pt;mso-wrap-distance-left:9.05pt;mso-wrap-distance-right:9.05pt;mso-wrap-distance-top:0pt;mso-wrap-distance-bottom:0pt;margin-top:15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890" cy="1591310"/>
                            <wp:effectExtent l="0" t="0" r="0" b="0"/>
                            <wp:docPr id="6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890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a curva que corresponde a una función cuadrática se denomina </w:t>
      </w:r>
      <w:r>
        <w:rPr>
          <w:b/>
          <w:sz w:val="22"/>
          <w:szCs w:val="22"/>
        </w:rPr>
        <w:t xml:space="preserve">parábola.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l punto máximo o mínimo de la parábola se denomina </w:t>
      </w:r>
      <w:r>
        <w:rPr>
          <w:b/>
          <w:sz w:val="22"/>
          <w:szCs w:val="22"/>
        </w:rPr>
        <w:t>vértic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cuadrática puede tener: 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Una raíz real (la parábola “corta” al eje x en un punto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os raíces reales (la parábola “corta” al eje x en dos puntos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inguna raíz real (la parábola “no corta” al eje x)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2:</w:t>
      </w:r>
      <w:r>
        <w:rPr>
          <w:sz w:val="22"/>
          <w:szCs w:val="22"/>
        </w:rPr>
        <w:t xml:space="preserve"> Completar la tabla y graficar. Extraer conclusió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+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+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1139"/>
                            </w:tblGrid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1139"/>
                      </w:tblGrid>
                      <w:tr>
                        <w:trPr/>
                        <w:tc>
                          <w:tcPr>
                            <w:tcW w:w="6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)</w:t>
        <w:tab/>
        <w:tab/>
        <w:tab/>
        <w:t xml:space="preserve">        b) </w:t>
        <w:tab/>
        <w:tab/>
        <w:t xml:space="preserve">                       c)</w:t>
        <w:tab/>
        <w:tab/>
        <w:t xml:space="preserve">            d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)                                         e) </w:t>
        <w:tab/>
        <w:tab/>
        <w:tab/>
        <w:tab/>
        <w:t>f)</w:t>
        <w:tab/>
        <w:tab/>
        <w:tab/>
        <w:t>g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1257300" cy="114300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−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5.2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−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143000" cy="11430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4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1143000" cy="125730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5.25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3000" cy="11430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25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a fórmul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 describe la altura que alcanza un grillo a medida que transcurre el tiempo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3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mpletar la tabla y representar los puntos en los ejes de coordenadas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3877310" cy="231330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231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2525" cy="2220595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2525" cy="222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182.15pt;mso-wrap-distance-left:9.05pt;mso-wrap-distance-right:9.05pt;mso-wrap-distance-top:0pt;mso-wrap-distance-bottom:0pt;margin-top:11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2525" cy="2220595"/>
                            <wp:effectExtent l="0" t="0" r="0" b="0"/>
                            <wp:docPr id="7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2525" cy="222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943100" cy="1553845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5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tiempo en segundo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altura en metro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2.35pt;mso-wrap-distance-left:9.05pt;mso-wrap-distance-right:9.05pt;mso-wrap-distance-top:0pt;mso-wrap-distance-bottom:0pt;margin-top:2.4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empo en segundo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altura en metro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Ejercicio 24: </w:t>
      </w:r>
      <w:r>
        <w:rPr>
          <w:sz w:val="22"/>
          <w:szCs w:val="22"/>
        </w:rPr>
        <w:t>Observen los gráficos y completen la tabla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sz w:val="22"/>
          <w:szCs w:val="22"/>
        </w:rPr>
        <w:tab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3054985" cy="2388235"/>
                <wp:effectExtent l="0" t="0" r="0" b="0"/>
                <wp:wrapSquare wrapText="bothSides"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238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200" cy="2295525"/>
                                  <wp:effectExtent l="0" t="0" r="0" b="0"/>
                                  <wp:docPr id="7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88.05pt;mso-wrap-distance-left:9.05pt;mso-wrap-distance-right:9.05pt;mso-wrap-distance-top:0pt;mso-wrap-distance-bottom:0pt;margin-top:6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200" cy="2295525"/>
                            <wp:effectExtent l="0" t="0" r="0" b="0"/>
                            <wp:docPr id="8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2"/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 xml:space="preserve">Colegio Nuestra Señora de Luján                                          </w:t>
    </w:r>
    <w:r>
      <w:rPr/>
      <w:t xml:space="preserve">                                 </w:t>
    </w:r>
    <w:r>
      <w:rPr>
        <w:i/>
      </w:rPr>
      <w:t>3º Año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2:47:00Z</dcterms:created>
  <dc:creator>Karina</dc:creator>
  <dc:description/>
  <cp:keywords/>
  <dc:language>en-US</dc:language>
  <cp:lastModifiedBy>Karina</cp:lastModifiedBy>
  <cp:lastPrinted>2008-10-16T20:41:00Z</cp:lastPrinted>
  <dcterms:modified xsi:type="dcterms:W3CDTF">2008-10-16T23:41:00Z</dcterms:modified>
  <cp:revision>39</cp:revision>
  <dc:subject/>
  <dc:title>CONCEPTO DE FUNCIÓN</dc:title>
</cp:coreProperties>
</file>